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75565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Stránka / celkový počet stran</w:t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   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0.55pt;margin-top:5.2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>Stav počítače ujeté vzdálenosti (km):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ozovatel vozidla (jméno, adresa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ření emisí provedla SME č. __.__.__ dne __.__.20__, č. protokolu _____ / 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ZÁVADY ZJIŠTĚNÉ NA VOZIDL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BEZPEČNÉ (C) </w:t>
      </w:r>
      <w:r>
        <w:rPr/>
        <w:t>(počet závad)</w:t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</w:r>
      <w:r>
        <w:rPr/>
        <w:t>…………………………(dynamické pole)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je pro další prov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z hlediska evidenční kontro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685</wp:posOffset>
                </wp:positionH>
                <wp:positionV relativeFrom="paragraph">
                  <wp:posOffset>167640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55pt;margin-top:13.2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  <w:r>
        <w:rPr/>
        <w:t xml:space="preserve">Technickou prohlídku provedl technik </w:t>
        <w:tab/>
        <w:tab/>
        <w:tab/>
        <w:t>, osvědčení 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1714500" cy="287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>Razítko STK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</w:t>
      </w:r>
      <w:r>
        <w:rPr/>
        <w:t>(čárový kód protokol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3.6 k č.j.: 4/2012-150-ORG3/1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VZOR PROTOKOLU – TECHNICKÁ PROHLÍDKA PŘED REGISTRAC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21:00Z</dcterms:created>
  <dc:creator>Pecha Jaromír, Ing.;150;225131491</dc:creator>
  <dc:description/>
  <cp:keywords/>
  <dc:language>en-US</dc:language>
  <cp:lastModifiedBy>Burian Svatopluk, Ing.;150;225131507</cp:lastModifiedBy>
  <cp:lastPrinted>2012-03-31T19:51:00Z</cp:lastPrinted>
  <dcterms:modified xsi:type="dcterms:W3CDTF">2012-04-02T14:21:00Z</dcterms:modified>
  <cp:revision>2</cp:revision>
  <dc:subject/>
  <dc:title/>
</cp:coreProperties>
</file>